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984954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887640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028641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344893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2692158"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